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Додаток 18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01.01.2026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ТЕХНОЛОГІЧНА КАРТКА № 40-0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ублічної послуги, що 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надається відділом з питань обліку, розподілу та приватизації житлового фонду виконкому районної у місті ради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через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Центр адміністративних послуг «Віза» </w:t>
      </w:r>
      <w:r>
        <w:rPr>
          <w:rFonts w:eastAsia="Times New Roman" w:cs="Times New Roman" w:ascii="Times New Roman" w:hAnsi="Times New Roman"/>
          <w:b/>
          <w:i/>
        </w:rPr>
        <w:t>(«Центр Дії») виконкому Криворізької міської рад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Назва послуги: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 В</w:t>
      </w:r>
      <w:r>
        <w:rPr>
          <w:rFonts w:cs="Times New Roman" w:ascii="Times New Roman" w:hAnsi="Times New Roman"/>
          <w:b/>
          <w:i/>
          <w:sz w:val="24"/>
          <w:szCs w:val="24"/>
        </w:rPr>
        <w:t>зяття на облік внутрішньо переміщених осіб, які потребують надання житлового приміщення для тимчасового прожива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Загальна кількість днів надання послуг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:                                                  до </w:t>
      </w:r>
      <w:r>
        <w:rPr>
          <w:rFonts w:cs="Times New Roman" w:ascii="Times New Roman" w:hAnsi="Times New Roman"/>
          <w:i/>
          <w:sz w:val="24"/>
          <w:szCs w:val="24"/>
        </w:rPr>
        <w:t>30 календарних днів</w:t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564"/>
        <w:gridCol w:w="2166"/>
        <w:gridCol w:w="2308"/>
        <w:gridCol w:w="208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посадова особ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 відповідальний за етап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ю, рішення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ування про види послуг; перелік документів тощ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Центру адміністра-тивних послуг «Віза» (надал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Центр адміністративних послуг «Віза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«Центр Дія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надалі - Центр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зая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відповідного пакету докуме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заяви та пакету документів працівнику загального відділ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и та пакету документів для розгляду головою районної у 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и на д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заяви; накладення резолюції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1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и та пакету документів для виконання до відділу з питань обліку, розподілу та приватизації житлового фонд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ння пакета документі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ацівник відділу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та надсилання письмового повідомленн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нику про залишення заяви  без руху, у разі подання заяви з порушенням вимог чинного законо-давства, із зазначення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явлених недоліків (з посиланням на порушені вимоги законодавства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у та строків усунення недоліків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у, порядку та строків оскарження  рішенн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міністратору ЦНАПу «Віза» («Центр Дії») виконкому Криворізької міської ради про залишення заяви без руху та продовження строку розгляду справи на строк залишення заяви без рух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екретар громадської комісії</w:t>
            </w:r>
            <w:r>
              <w:rPr>
                <w:lang w:val="uk-UA"/>
              </w:rPr>
              <w:t xml:space="preserve"> з житлових питань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  <w:r>
              <w:rPr>
                <w:rFonts w:cs="Times New Roman"/>
                <w:lang w:val="uk-UA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одного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кументів на розгляд громадської комісії з житлових пита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Секретар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обочий д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итання на засіданні громадської комісії з житлових пита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олова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ідше 1 разу на міся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протоколу засідання громадської комісії з житлових пита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ацівник відділу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  <w:r>
              <w:rPr>
                <w:rFonts w:cs="Times New Roman"/>
                <w:lang w:val="uk-UA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Відділ </w:t>
            </w:r>
            <w:r>
              <w:rPr>
                <w:lang w:val="uk-UA"/>
              </w:rPr>
              <w:t>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обочих днів після засідання комісії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Підготовка проекту рішення виконкому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ізніше як за 7 календарних днів до засідання виконкому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роєкту рішення  на засіданні виконкому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районної у місті ради та члени виконкому районної  у місті ра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ння та видача рішень у загальному відділі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Формування облікових справ та підготовка повідомлення про взят-т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облі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громадян, які потребують надання житлового приміщення з фондів житла для тимчасового прожив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о відмову у такому взятті, видане на підставі рішення виконкому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зультату публічної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загального відділ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зультату публічної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Адміністрато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правлення повідомлення про видачу результату публічної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ублічної 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уб’єкт звернення має право оскаржити результат надання публічної послуги до адміністративного органу вищого рівня шляхом подачі скарги, або в судовому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60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Times New Roman" w:cs="Times New Roman" w:ascii="Times New Roman" w:hAnsi="Times New Roman"/>
        <w:b/>
        <w:i/>
        <w:sz w:val="24"/>
        <w:szCs w:val="28"/>
        <w:lang w:val="uk-UA"/>
      </w:rPr>
      <w:t>Продовження додатка 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Style12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Style16">
    <w:name w:val="Основний текст Знак"/>
    <w:qFormat/>
    <w:rPr>
      <w:rFonts w:cs="Calibri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eastAsia="Times New Roman" w:cs="Calibri"/>
      <w:sz w:val="22"/>
      <w:szCs w:val="22"/>
    </w:rPr>
  </w:style>
  <w:style w:type="character" w:styleId="15">
    <w:name w:val="Нижний колонтитул Знак1"/>
    <w:qFormat/>
    <w:rPr>
      <w:rFonts w:eastAsia="Times New Roman" w:cs="Calibri"/>
      <w:sz w:val="22"/>
      <w:szCs w:val="22"/>
    </w:rPr>
  </w:style>
  <w:style w:type="character" w:styleId="2239">
    <w:name w:val="2239"/>
    <w:basedOn w:val="Style11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Rvts0">
    <w:name w:val="rvts0"/>
    <w:basedOn w:val="Style1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46:00Z</dcterms:created>
  <dc:creator>ecology408b</dc:creator>
  <dc:description/>
  <cp:keywords/>
  <dc:language>en-US</dc:language>
  <cp:lastModifiedBy>Vikonkom</cp:lastModifiedBy>
  <cp:lastPrinted>2025-12-26T10:53:00Z</cp:lastPrinted>
  <dcterms:modified xsi:type="dcterms:W3CDTF">2025-12-26T08:53:00Z</dcterms:modified>
  <cp:revision>18</cp:revision>
  <dc:subject/>
  <dc:title/>
</cp:coreProperties>
</file>